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Praise and confes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Intro 8 bars + 1 b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erse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rd it seems so hard sometimes when I’m chasing my own w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When I see the drive keeping me aliv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nd the things that my own thoughts make me say (4 bar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erse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You’re the only hope and the only one who can make night in to d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You’re the only one who can keep us saf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nd all we need is a quiet place to pray (2 bar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horus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hen the night has been too dark and the days are far too lo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 can hear the voice of hope and lo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nd the only joy that always will go on (4 bar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Instrumental 8 ba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Verse 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Your path is the only one that I’m off more times than 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Your way is the only w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hat I know I need to want to want to be on (2 bars, drum build u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horus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here the word that I’m getting will light up the n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nd I know in the morn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Your light will be shining bright</w:t>
      </w:r>
      <w:bookmarkStart w:id="0" w:name="_GoBack"/>
      <w:bookmarkEnd w:id="0"/>
      <w:r>
        <w:rPr>
          <w:rFonts w:cs="Times New Roman" w:ascii="Times New Roman" w:hAnsi="Times New Roman"/>
          <w:sz w:val="32"/>
          <w:szCs w:val="32"/>
        </w:rPr>
        <w:t xml:space="preserve"> (2 bar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Outro 8 bars + 1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9:05:00Z</dcterms:created>
  <dc:creator>kay w</dc:creator>
  <dc:description/>
  <cp:keywords/>
  <dc:language>en-US</dc:language>
  <cp:lastModifiedBy>julia</cp:lastModifiedBy>
  <dcterms:modified xsi:type="dcterms:W3CDTF">2019-08-02T21:38:00Z</dcterms:modified>
  <cp:revision>5</cp:revision>
  <dc:subject/>
  <dc:title/>
</cp:coreProperties>
</file>